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/>
        <w:ind w:left="72" w:hanging="72"/>
        <w:rPr/>
      </w:pPr>
      <w:r>
        <w:rPr>
          <w:rFonts w:cs="Times New Roman" w:ascii="Times New Roman" w:hAnsi="Times New Roman"/>
          <w:color w:val="434343"/>
          <w:spacing w:val="8"/>
        </w:rPr>
        <w:t xml:space="preserve">"Гранд-СМЕТА </w:t>
      </w:r>
      <w:r>
        <w:rPr>
          <w:rFonts w:cs="Times New Roman" w:ascii="Times New Roman" w:hAnsi="Times New Roman"/>
          <w:b/>
          <w:bCs/>
          <w:color w:val="434343"/>
          <w:spacing w:val="-6"/>
        </w:rPr>
        <w:t>СОГЛАСОВАНО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7558405</wp:posOffset>
                </wp:positionH>
                <wp:positionV relativeFrom="paragraph">
                  <wp:posOffset>15875</wp:posOffset>
                </wp:positionV>
                <wp:extent cx="1075690" cy="17741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74595" cy="17735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4595" cy="177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139.7pt;mso-wrap-distance-left:1.9pt;mso-wrap-distance-right:1.9pt;mso-wrap-distance-top:3pt;mso-wrap-distance-bottom:3pt;margin-top:1.25pt;mso-position-vertical-relative:text;margin-left:59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74595" cy="17735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4595" cy="177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41910</wp:posOffset>
                </wp:positionH>
                <wp:positionV relativeFrom="paragraph">
                  <wp:posOffset>393700</wp:posOffset>
                </wp:positionV>
                <wp:extent cx="1075690" cy="5238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1635" cy="523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69" r="-22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63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41.25pt;mso-wrap-distance-left:1.9pt;mso-wrap-distance-right:1.9pt;mso-wrap-distance-top:3pt;mso-wrap-distance-bottom:3pt;margin-top:31pt;mso-position-vertical-relative:text;margin-left: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51635" cy="523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69" r="-22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63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1422400</wp:posOffset>
                </wp:positionH>
                <wp:positionV relativeFrom="paragraph">
                  <wp:posOffset>677545</wp:posOffset>
                </wp:positionV>
                <wp:extent cx="320675" cy="13271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4"/>
                                <w:sz w:val="18"/>
                                <w:szCs w:val="18"/>
                              </w:rPr>
                              <w:t>2007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10.45pt;mso-wrap-distance-left:1.9pt;mso-wrap-distance-right:1.9pt;mso-wrap-distance-top:3pt;mso-wrap-distance-bottom:3pt;margin-top:53.35pt;mso-position-vertical-relative:text;margin-left:11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4"/>
                          <w:sz w:val="18"/>
                          <w:szCs w:val="18"/>
                        </w:rPr>
                        <w:t>2007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08" w:after="0"/>
        <w:ind w:left="1394" w:hanging="0"/>
        <w:rPr>
          <w:rFonts w:ascii="Times New Roman" w:hAnsi="Times New Roman" w:cs="Times New Roman"/>
          <w:b/>
          <w:b/>
          <w:bCs/>
          <w:color w:val="434343"/>
          <w:spacing w:val="-3"/>
          <w:w w:val="94"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color w:val="434343"/>
          <w:spacing w:val="-3"/>
          <w:w w:val="94"/>
          <w:sz w:val="23"/>
          <w:szCs w:val="23"/>
          <w:u w:val="single"/>
        </w:rPr>
        <w:t>Амбулатория п.Карца.</w:t>
      </w:r>
    </w:p>
    <w:p>
      <w:pPr>
        <w:pStyle w:val="Normal"/>
        <w:shd w:fill="FFFFFF" w:val="clear"/>
        <w:spacing w:lineRule="exact" w:line="552"/>
        <w:ind w:firstLine="1370"/>
        <w:rPr/>
      </w:pPr>
      <w:r>
        <w:rPr>
          <w:rFonts w:cs="Times New Roman" w:ascii="Times New Roman" w:hAnsi="Times New Roman"/>
          <w:i/>
          <w:iCs/>
          <w:color w:val="434343"/>
          <w:spacing w:val="-1"/>
          <w:w w:val="94"/>
          <w:sz w:val="23"/>
          <w:szCs w:val="23"/>
        </w:rPr>
        <w:t xml:space="preserve">(наименование стройки) </w:t>
      </w:r>
      <w:r>
        <w:rPr>
          <w:rFonts w:cs="Times New Roman" w:ascii="Times New Roman" w:hAnsi="Times New Roman"/>
          <w:b/>
          <w:bCs/>
          <w:color w:val="434343"/>
          <w:spacing w:val="1"/>
          <w:sz w:val="23"/>
          <w:szCs w:val="23"/>
        </w:rPr>
        <w:t xml:space="preserve">ЛОКАЛЬНЫЙ СМЕТНЫЙ РАСЧЕТ № </w:t>
      </w:r>
      <w:r>
        <w:rPr>
          <w:rFonts w:cs="Times New Roman" w:ascii="Times New Roman" w:hAnsi="Times New Roman"/>
          <w:color w:val="434343"/>
          <w:spacing w:val="1"/>
          <w:sz w:val="23"/>
          <w:szCs w:val="23"/>
        </w:rPr>
        <w:t>2/2007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color w:val="434343"/>
          <w:spacing w:val="-2"/>
          <w:w w:val="94"/>
          <w:sz w:val="23"/>
          <w:szCs w:val="23"/>
        </w:rPr>
      </w:pPr>
      <w:r>
        <w:rPr>
          <w:rFonts w:cs="Times New Roman" w:ascii="Times New Roman" w:hAnsi="Times New Roman"/>
          <w:color w:val="434343"/>
          <w:spacing w:val="-2"/>
          <w:w w:val="94"/>
          <w:sz w:val="23"/>
          <w:szCs w:val="23"/>
        </w:rPr>
        <w:t>(локальная смета)</w:t>
      </w:r>
    </w:p>
    <w:p>
      <w:pPr>
        <w:sectPr>
          <w:type w:val="continuous"/>
          <w:pgSz w:w="19800" w:h="14984"/>
          <w:pgMar w:left="1922" w:right="7562" w:gutter="0" w:header="0" w:top="1440" w:footer="0" w:bottom="360"/>
          <w:cols w:num="2" w:equalWidth="false" w:sep="false">
            <w:col w:w="1694" w:space="3600"/>
            <w:col w:w="5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2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9800" w:h="1498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86" w:hanging="0"/>
        <w:rPr>
          <w:rFonts w:ascii="Times New Roman" w:hAnsi="Times New Roman" w:cs="Times New Roman"/>
          <w:color w:val="434343"/>
          <w:spacing w:val="-3"/>
          <w:w w:val="94"/>
          <w:sz w:val="23"/>
          <w:szCs w:val="23"/>
        </w:rPr>
      </w:pPr>
      <w:r>
        <w:rPr>
          <w:rFonts w:cs="Times New Roman" w:ascii="Times New Roman" w:hAnsi="Times New Roman"/>
          <w:color w:val="434343"/>
          <w:spacing w:val="-3"/>
          <w:w w:val="94"/>
          <w:sz w:val="23"/>
          <w:szCs w:val="23"/>
        </w:rPr>
        <w:t>на ремонт помещений.</w:t>
      </w:r>
    </w:p>
    <w:p>
      <w:pPr>
        <w:pStyle w:val="Normal"/>
        <w:shd w:fill="FFFFFF" w:val="clear"/>
        <w:spacing w:before="36" w:after="0"/>
        <w:ind w:left="5652" w:hanging="0"/>
        <w:rPr>
          <w:rFonts w:ascii="Times New Roman" w:hAnsi="Times New Roman" w:cs="Times New Roman"/>
          <w:i/>
          <w:i/>
          <w:iCs/>
          <w:color w:val="434343"/>
          <w:spacing w:val="-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434343"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6" w:before="250" w:after="0"/>
        <w:ind w:left="5458" w:hanging="0"/>
        <w:rPr>
          <w:rFonts w:ascii="Times New Roman" w:hAnsi="Times New Roman" w:cs="Times New Roman"/>
          <w:color w:val="434343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434343"/>
          <w:spacing w:val="-4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4022" w:leader="none"/>
        </w:tabs>
        <w:spacing w:lineRule="exact" w:line="286"/>
        <w:ind w:right="118" w:hanging="0"/>
        <w:jc w:val="center"/>
        <w:rPr/>
      </w:pPr>
      <w:r>
        <w:rPr>
          <w:rFonts w:cs="Times New Roman" w:ascii="Times New Roman" w:hAnsi="Times New Roman"/>
          <w:color w:val="434343"/>
          <w:spacing w:val="-5"/>
          <w:sz w:val="22"/>
          <w:szCs w:val="22"/>
        </w:rPr>
        <w:t>Сметная стоимость</w:t>
      </w:r>
      <w:r>
        <w:rPr>
          <w:rFonts w:cs="Times New Roman" w:ascii="Times New Roman" w:hAnsi="Times New Roman"/>
          <w:color w:val="434343"/>
          <w:sz w:val="22"/>
          <w:szCs w:val="22"/>
        </w:rPr>
        <w:tab/>
      </w:r>
      <w:r>
        <w:rPr>
          <w:rFonts w:cs="Times New Roman" w:ascii="Times New Roman" w:hAnsi="Times New Roman"/>
          <w:color w:val="434343"/>
          <w:spacing w:val="-10"/>
          <w:sz w:val="22"/>
          <w:szCs w:val="22"/>
        </w:rPr>
        <w:t>479 668 руб.</w:t>
      </w:r>
    </w:p>
    <w:p>
      <w:pPr>
        <w:pStyle w:val="Normal"/>
        <w:shd w:fill="FFFFFF" w:val="clear"/>
        <w:tabs>
          <w:tab w:val="clear" w:pos="720"/>
          <w:tab w:val="left" w:pos="9494" w:leader="none"/>
        </w:tabs>
        <w:spacing w:lineRule="exact" w:line="286"/>
        <w:ind w:left="5455" w:hanging="0"/>
        <w:rPr/>
      </w:pPr>
      <w:r>
        <w:rPr>
          <w:rFonts w:cs="Times New Roman" w:ascii="Times New Roman" w:hAnsi="Times New Roman"/>
          <w:color w:val="434343"/>
          <w:spacing w:val="-2"/>
          <w:sz w:val="22"/>
          <w:szCs w:val="22"/>
        </w:rPr>
        <w:t>Средства на оплату труда</w:t>
      </w:r>
      <w:r>
        <w:rPr>
          <w:rFonts w:cs="Times New Roman" w:ascii="Times New Roman" w:hAnsi="Times New Roman"/>
          <w:color w:val="434343"/>
          <w:sz w:val="22"/>
          <w:szCs w:val="22"/>
        </w:rPr>
        <w:tab/>
      </w:r>
      <w:r>
        <w:rPr>
          <w:rFonts w:cs="Times New Roman" w:ascii="Times New Roman" w:hAnsi="Times New Roman"/>
          <w:color w:val="434343"/>
          <w:spacing w:val="-9"/>
          <w:sz w:val="22"/>
          <w:szCs w:val="22"/>
        </w:rPr>
        <w:t>17534руб.</w:t>
      </w:r>
    </w:p>
    <w:p>
      <w:pPr>
        <w:pStyle w:val="Normal"/>
        <w:shd w:fill="FFFFFF" w:val="clear"/>
        <w:spacing w:lineRule="exact" w:line="286"/>
        <w:ind w:left="5455" w:hanging="0"/>
        <w:rPr>
          <w:rFonts w:ascii="Times New Roman" w:hAnsi="Times New Roman" w:cs="Times New Roman"/>
          <w:color w:val="434343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434343"/>
          <w:spacing w:val="-2"/>
          <w:sz w:val="22"/>
          <w:szCs w:val="22"/>
        </w:rPr>
        <w:t>Составлен(а) в прогнозных ценах по состоянию на 2-е полугодие 2007 г.</w:t>
      </w:r>
    </w:p>
    <w:p>
      <w:pPr>
        <w:pStyle w:val="Normal"/>
        <w:spacing w:before="0" w:after="48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0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81"/>
        <w:gridCol w:w="2822"/>
        <w:gridCol w:w="893"/>
        <w:gridCol w:w="816"/>
        <w:gridCol w:w="883"/>
        <w:gridCol w:w="778"/>
        <w:gridCol w:w="778"/>
        <w:gridCol w:w="768"/>
        <w:gridCol w:w="1142"/>
        <w:gridCol w:w="778"/>
        <w:gridCol w:w="778"/>
        <w:gridCol w:w="778"/>
        <w:gridCol w:w="797"/>
        <w:gridCol w:w="787"/>
        <w:gridCol w:w="778"/>
        <w:gridCol w:w="816"/>
      </w:tblGrid>
      <w:tr>
        <w:trPr>
          <w:trHeight w:val="28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3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/з осн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п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56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7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3"/>
                <w:szCs w:val="13"/>
              </w:rPr>
              <w:t>1 /3 ОСН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>раб. на ед.</w:t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раб.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наед.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609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7" w:hanging="0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Раздел 1. Амбулатория.</w:t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ТЕРрб! -02-0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Ремонт штукатурки внутренних сте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6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3683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2324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4,3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8,0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24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15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228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152,99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6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0,4489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по камню и бетону цементно-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известковым раствором, площадью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отдельных мест до 1 м2: толщиной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лоя до 20 м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ТЕРр56-09-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Демонтаж дверных коробок 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2387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1651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736,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45,9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434343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6"/>
                <w:szCs w:val="16"/>
              </w:rPr>
              <w:t>179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17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3,9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397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каменных стенах с: отбивкой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коробок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штукатурки откосов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ЕРрб! -07-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Ремонт штукатурки откосов внутр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6665,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3953,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24,8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434343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6"/>
                <w:szCs w:val="16"/>
              </w:rPr>
              <w:t>13,9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383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34,47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1,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0,1044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здания по камню и бетону цементно-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известковым раствором: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прямолинейных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ЕР10-01-039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Установка блоков в наружных 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0,0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4995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101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299,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176,2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04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3,12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13,3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0,4002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внутренних дверных проемах: в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проемов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каменных стенах площадью проема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до 3 м2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77" w:after="0"/>
        <w:ind w:left="14232" w:hanging="0"/>
        <w:rPr/>
      </w:pPr>
      <w:r>
        <w:rPr>
          <w:rFonts w:cs="Times New Roman"/>
          <w:color w:val="434343"/>
          <w:spacing w:val="-12"/>
          <w:sz w:val="21"/>
          <w:szCs w:val="21"/>
        </w:rPr>
        <w:t>Страница</w:t>
      </w:r>
      <w:r>
        <w:rPr>
          <w:color w:val="434343"/>
          <w:spacing w:val="-12"/>
          <w:sz w:val="21"/>
          <w:szCs w:val="21"/>
        </w:rPr>
        <w:t xml:space="preserve"> 1</w:t>
      </w:r>
    </w:p>
    <w:p>
      <w:pPr>
        <w:pStyle w:val="Normal"/>
        <w:shd w:fill="FFFFFF" w:val="clear"/>
        <w:spacing w:before="8693" w:after="0"/>
        <w:rPr>
          <w:rFonts w:ascii="Times New Roman" w:hAnsi="Times New Roman" w:cs="Times New Roman"/>
          <w:i/>
          <w:i/>
          <w:iCs/>
          <w:color w:val="000000"/>
          <w:w w:val="72"/>
          <w:sz w:val="40"/>
          <w:szCs w:val="40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72"/>
          <w:sz w:val="40"/>
          <w:szCs w:val="40"/>
        </w:rPr>
        <w:t>У</w:t>
      </w:r>
    </w:p>
    <w:p>
      <w:pPr>
        <w:sectPr>
          <w:type w:val="continuous"/>
          <w:pgSz w:w="19800" w:h="14984"/>
          <w:pgMar w:left="1440" w:right="1440" w:gutter="0" w:header="0" w:top="1440" w:footer="0" w:bottom="360"/>
          <w:cols w:num="2" w:equalWidth="false" w:sep="false">
            <w:col w:w="16089" w:space="1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62" w:hanging="0"/>
        <w:rPr/>
      </w:pPr>
      <w:r>
        <w:rPr>
          <w:color w:val="434343"/>
          <w:spacing w:val="-6"/>
        </w:rPr>
        <w:t xml:space="preserve">. </w:t>
      </w:r>
      <w:r>
        <w:rPr>
          <w:rFonts w:cs="Times New Roman"/>
          <w:color w:val="434343"/>
          <w:spacing w:val="-6"/>
        </w:rPr>
        <w:t>ранд</w:t>
      </w:r>
      <w:r>
        <w:rPr>
          <w:color w:val="434343"/>
          <w:spacing w:val="-6"/>
        </w:rPr>
        <w:t>-</w:t>
      </w:r>
      <w:r>
        <w:rPr>
          <w:rFonts w:cs="Times New Roman"/>
          <w:color w:val="434343"/>
          <w:spacing w:val="-6"/>
        </w:rPr>
        <w:t>СМЕТА</w:t>
      </w:r>
    </w:p>
    <w:p>
      <w:pPr>
        <w:pStyle w:val="Normal"/>
        <w:spacing w:before="0" w:after="3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0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81"/>
        <w:gridCol w:w="2822"/>
        <w:gridCol w:w="893"/>
        <w:gridCol w:w="826"/>
        <w:gridCol w:w="883"/>
        <w:gridCol w:w="778"/>
        <w:gridCol w:w="768"/>
        <w:gridCol w:w="778"/>
        <w:gridCol w:w="1142"/>
        <w:gridCol w:w="778"/>
        <w:gridCol w:w="768"/>
        <w:gridCol w:w="778"/>
        <w:gridCol w:w="806"/>
        <w:gridCol w:w="787"/>
        <w:gridCol w:w="778"/>
        <w:gridCol w:w="816"/>
      </w:tblGrid>
      <w:tr>
        <w:trPr>
          <w:trHeight w:val="269" w:hRule="exact"/>
        </w:trPr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7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ЕРЮ-01-039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Установка блоков в наружных 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0,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2805,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1186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288,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20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0,702</w:t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внутренних дверных проемах: в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проемов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перегородках и деревянных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ерубленых стенах площадью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проема до 3 м2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ЦМ-203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Блоки дверные двупольные ДН 2 1 -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359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6"/>
                <w:szCs w:val="16"/>
              </w:rPr>
              <w:t>10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0219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3Щ, пл.2.66 м2; ДН 24-13Щ,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пл.3.04 м2;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ЦМ-203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Блоки дверные однопольные с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328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0198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полотном глухим ДГ 21-7, пл.1.39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*~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м2;ДГ21-8, пл.1.59м2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ЦМ-203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Блоки дверные однопольные с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6"/>
                <w:szCs w:val="16"/>
              </w:rPr>
              <w:t>14,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325,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47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0199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полотном глухим ДГ 21-9, пл.1.8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м2;ДГ 21-10, пл.2.01 м2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ЦМ-101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кобяные изделия для блок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компл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101,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0888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входных дверей в здание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двупольных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ЦМ-101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кобяные изделия для блок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компл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03,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0889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входных дверей в помещение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однопольных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ЦМ-203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Наличники из древесины тип Н-1,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4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0360</w:t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размером 13x74 м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ТЕР1 5-04-025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Улучшенная окраска масляны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1617,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967,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6,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1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92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38,94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042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оставами по дереву: заполнений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окрашивае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проемов дверных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р61-04-07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Ремонт штукатурки потолков п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6"/>
                <w:szCs w:val="16"/>
              </w:rPr>
              <w:t>0,3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4422,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2995,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15,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8,6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6"/>
                <w:szCs w:val="16"/>
              </w:rPr>
              <w:t>13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290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89,98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0,7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2232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камню и бетону цементно-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отремонти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известковым раствором, площадью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рованной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отдельных мест до 1 м2: толщиной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лоя до 20 м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р62-07-0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4,9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283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507,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6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63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25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51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253,39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0,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0,792</w:t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окрашенных стен за 2 раза с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расчисткой старой краски: до 35 %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р62-16-0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Окраска водоэмульсионны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6,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1643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277,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6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100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6"/>
                <w:szCs w:val="16"/>
              </w:rPr>
              <w:t>169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28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170,64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9744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оставами поверхностей стен ранее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окрашивае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окрашенных водоэмульсионной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краской с расчисткой старой краски: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до 35 %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970" w:h="1429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61" w:after="0"/>
        <w:ind w:left="14222" w:hanging="0"/>
        <w:rPr/>
      </w:pPr>
      <w:r>
        <w:rPr>
          <w:rFonts w:cs="Times New Roman"/>
          <w:color w:val="434343"/>
          <w:spacing w:val="-5"/>
        </w:rPr>
        <w:t>Страница</w:t>
      </w:r>
      <w:r>
        <w:rPr>
          <w:color w:val="434343"/>
          <w:spacing w:val="-5"/>
        </w:rPr>
        <w:t xml:space="preserve"> 2</w:t>
      </w:r>
    </w:p>
    <w:p>
      <w:pPr>
        <w:pStyle w:val="Normal"/>
        <w:shd w:fill="FFFFFF" w:val="clear"/>
        <w:ind w:left="667" w:hanging="0"/>
        <w:rPr/>
      </w:pPr>
      <w:r>
        <w:rPr>
          <w:color w:val="434343"/>
          <w:spacing w:val="-6"/>
        </w:rPr>
        <w:t xml:space="preserve">, </w:t>
      </w:r>
      <w:r>
        <w:rPr>
          <w:rFonts w:cs="Times New Roman"/>
          <w:color w:val="434343"/>
          <w:spacing w:val="-6"/>
        </w:rPr>
        <w:t>ранд</w:t>
      </w:r>
      <w:r>
        <w:rPr>
          <w:color w:val="434343"/>
          <w:spacing w:val="-6"/>
        </w:rPr>
        <w:t>-</w:t>
      </w:r>
      <w:r>
        <w:rPr>
          <w:rFonts w:cs="Times New Roman"/>
          <w:color w:val="434343"/>
          <w:spacing w:val="-6"/>
        </w:rPr>
        <w:t>СМЕТА</w:t>
      </w:r>
    </w:p>
    <w:p>
      <w:pPr>
        <w:pStyle w:val="Normal"/>
        <w:spacing w:before="0" w:after="3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0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81"/>
        <w:gridCol w:w="2813"/>
        <w:gridCol w:w="902"/>
        <w:gridCol w:w="816"/>
        <w:gridCol w:w="883"/>
        <w:gridCol w:w="778"/>
        <w:gridCol w:w="768"/>
        <w:gridCol w:w="778"/>
        <w:gridCol w:w="1142"/>
        <w:gridCol w:w="778"/>
        <w:gridCol w:w="778"/>
        <w:gridCol w:w="768"/>
        <w:gridCol w:w="806"/>
        <w:gridCol w:w="787"/>
        <w:gridCol w:w="778"/>
        <w:gridCol w:w="816"/>
      </w:tblGrid>
      <w:tr>
        <w:trPr>
          <w:trHeight w:val="269" w:hRule="exact"/>
        </w:trPr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3"/>
                <w:szCs w:val="13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р62-17-05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Окраска водоэмульсион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6"/>
                <w:szCs w:val="16"/>
              </w:rPr>
              <w:t>3,7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724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359,2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6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63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6"/>
                <w:szCs w:val="16"/>
              </w:rPr>
              <w:t>13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36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34,48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0,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0,5936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оставами поверхностей потолк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окрашива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ранее окрашенны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водоэмульсионной краской с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расчисткой старой краски: до 35 %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р62-10-05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8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1584,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657,5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6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14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66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59,05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1424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окрашенных дверей за 2 раза с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расчисткой старой краски: до 35 %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р62-09-05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6"/>
                <w:szCs w:val="16"/>
              </w:rPr>
              <w:t>1,1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1942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1017,7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6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22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11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102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17,0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0,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1824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окрашенных окон за 2 раза с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расчисткой старой краски: до 35 %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ТЕРр65-19-01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Демонтаж радиаторов весом до: 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100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6"/>
                <w:szCs w:val="16"/>
              </w:rPr>
              <w:t>0,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041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993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47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26,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0224</w:t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г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ЕР18-03-001-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Установка радиаторов: чугун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кв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0,0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1449,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781,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320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33,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75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6"/>
                <w:szCs w:val="16"/>
              </w:rPr>
              <w:t>1,74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6,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1394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СЦМ-300-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Радиаторы отопительные чугунны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КВ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370,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0556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марка МС-90, высота полная 588 мм,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высота монтажная 500 мм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ЕРр62-33-02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Окраска масляными составами ране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7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240,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662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65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50,11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434343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6"/>
                <w:szCs w:val="16"/>
              </w:rPr>
              <w:t>0,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0076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окрашенных поверхносте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радиаторов и ребристых труб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отопления за: 2 раза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ЕРр62-32-02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Окраска масляными составами ране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6"/>
                <w:szCs w:val="16"/>
              </w:rPr>
              <w:t>0,3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326,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748,7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80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24,98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434343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6"/>
                <w:szCs w:val="16"/>
              </w:rPr>
              <w:t>0,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0,0031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окрашенных поверхностей стальны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и чугунных труб: стальных за 2 раза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ЕР46-03-011-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Пробивка в кирпичных стена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100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165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711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46,9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15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7,2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4,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4,466</w:t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борозд площадью сечения: до 20 см2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борозд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м08-02-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Провода групповых осветительны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100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046,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399,9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76,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69,9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6"/>
                <w:szCs w:val="16"/>
              </w:rPr>
              <w:t>11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40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5,2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5,797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403-03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етей. Провод в защитной оболочк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или кабель двух-трехжильные: под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штукатурку по стенам или 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бороздах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ссцб/310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Кабель ВВГнг 3x2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>1000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6"/>
                <w:szCs w:val="16"/>
              </w:rPr>
              <w:t>0,1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5259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ТЕРр65-09-01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мена внутренних трубопроводов и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100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4053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860,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63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,5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12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77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23,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126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тальных труб диаметром: 15 мм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рубопров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одов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970" w:h="1428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49" w:after="0"/>
        <w:ind w:left="14222" w:hanging="0"/>
        <w:rPr/>
      </w:pPr>
      <w:r>
        <w:rPr>
          <w:rFonts w:cs="Times New Roman"/>
          <w:color w:val="434343"/>
          <w:spacing w:val="-4"/>
        </w:rPr>
        <w:t>Страница</w:t>
      </w:r>
      <w:r>
        <w:rPr>
          <w:color w:val="434343"/>
          <w:spacing w:val="-4"/>
        </w:rPr>
        <w:t xml:space="preserve"> 3</w:t>
      </w:r>
    </w:p>
    <w:p>
      <w:pPr>
        <w:pStyle w:val="Normal"/>
        <w:shd w:fill="FFFFFF" w:val="clear"/>
        <w:ind w:left="662" w:hanging="0"/>
        <w:rPr/>
      </w:pPr>
      <w:r>
        <w:rPr>
          <w:color w:val="434343"/>
          <w:spacing w:val="-6"/>
          <w:lang w:val="en-US"/>
        </w:rPr>
        <w:t xml:space="preserve">I </w:t>
      </w:r>
      <w:r>
        <w:rPr>
          <w:rFonts w:cs="Times New Roman"/>
          <w:color w:val="434343"/>
          <w:spacing w:val="-6"/>
        </w:rPr>
        <w:t>ранд</w:t>
      </w:r>
      <w:r>
        <w:rPr>
          <w:color w:val="434343"/>
          <w:spacing w:val="-6"/>
        </w:rPr>
        <w:t>-</w:t>
      </w:r>
      <w:r>
        <w:rPr>
          <w:rFonts w:cs="Times New Roman"/>
          <w:color w:val="434343"/>
          <w:spacing w:val="-6"/>
        </w:rPr>
        <w:t>СМЕТА</w:t>
      </w: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1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90"/>
        <w:gridCol w:w="2813"/>
        <w:gridCol w:w="893"/>
        <w:gridCol w:w="826"/>
        <w:gridCol w:w="883"/>
        <w:gridCol w:w="778"/>
        <w:gridCol w:w="768"/>
        <w:gridCol w:w="778"/>
        <w:gridCol w:w="1142"/>
        <w:gridCol w:w="778"/>
        <w:gridCol w:w="778"/>
        <w:gridCol w:w="768"/>
        <w:gridCol w:w="806"/>
        <w:gridCol w:w="787"/>
        <w:gridCol w:w="778"/>
        <w:gridCol w:w="826"/>
      </w:tblGrid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w w:val="8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83"/>
                <w:sz w:val="27"/>
                <w:szCs w:val="27"/>
              </w:rPr>
              <w:t>сцм-зоо-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Вентили проходные муфтовы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434343"/>
                <w:spacing w:val="-10"/>
                <w:sz w:val="16"/>
                <w:szCs w:val="16"/>
              </w:rPr>
              <w:t>19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8"/>
                <w:szCs w:val="18"/>
              </w:rPr>
              <w:t>1341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15кч18п для воды, давлением 1.6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МПа (16 кгс/см2), диаметром 15 м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р65-09-04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мена внутренних трубопроводов из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1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0,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6008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1273,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63,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5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6"/>
                <w:szCs w:val="16"/>
              </w:rPr>
              <w:t>115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17,2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0,4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0,063</w:t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тальных труб диаметром: 32 мм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рубопров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одов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ЕРр65-07-02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мена внутренних трубопроводов из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100м труб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0,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5921,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2701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85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6"/>
                <w:szCs w:val="16"/>
              </w:rPr>
              <w:t>10,8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16"/>
                <w:szCs w:val="16"/>
              </w:rPr>
              <w:t>19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33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28,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0,216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чугунных канализационных труб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диаметром до: 100 м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ЕРр65-06-12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мена санитарных приборов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6"/>
                <w:szCs w:val="16"/>
              </w:rPr>
              <w:t>0,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40387,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4304,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71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6"/>
                <w:szCs w:val="16"/>
              </w:rPr>
              <w:t>9,0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412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4,1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015</w:t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унитазов типа "Компакт"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приборов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ЕРр67-08-01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мена светильников с: лампа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100шт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7497,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985,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3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6"/>
                <w:szCs w:val="16"/>
              </w:rPr>
              <w:t>89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0,6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0,0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0,0036</w:t>
            </w:r>
          </w:p>
        </w:tc>
      </w:tr>
      <w:tr>
        <w:trPr>
          <w:trHeight w:val="19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накаливания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610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7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Раздел 2. Помещение аптеки.</w:t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ТЕР1 0-04-001-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Устройство перегородок с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23829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4149,9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23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14,7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28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407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48,91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2,3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0,2856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6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обшивкой гипсокартонными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перегородо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листами: в один слой с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изоляционной прокладкой,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олщиной перегородки 108 м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ЕРр56-09-01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Демонтаж дверных коробок 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0,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2387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651,3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736,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45,9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179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1,7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3,9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0,0397</w:t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каменных стенах с: отбивкой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коробок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штукатурки откосов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ЕРЮ-01-039-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Установка блоков в наружных 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0,0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4995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101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299,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76,2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04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3,12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13,3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0,4002</w:t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внутренних дверных проемах: в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проемов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каменных стенах площадью проема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доЗ м2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ЕРЮ-01-045-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Конопатка дверных коробок пакле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0,0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603,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351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35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1,0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434343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6"/>
                <w:szCs w:val="16"/>
              </w:rPr>
              <w:t>0,0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0003</w:t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в наружных стенах: каменных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проемов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площадью проема до 3 м2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\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СЦМ-203-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Блоки дверны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668,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6"/>
                <w:szCs w:val="16"/>
              </w:rPr>
              <w:t>19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0233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трудносгораемыедвупольные ДС 2 1 -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13ГТ, пл.2.66м2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СЦМ-101-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кобяные изделия для блок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компл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101,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0888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входных дверей в здание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двупольных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СЦМ-203-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Наличники из древесины тип Н- 1 ,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4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0360</w:t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размером 13x74 м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ТЕР1 5-04-025-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Улучшенная окраска масляны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0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1617,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967,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6,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0,1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92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5,56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0,006</w:t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4</w:t>
            </w:r>
          </w:p>
        </w:tc>
        <w:tc>
          <w:tcPr>
            <w:tcW w:w="2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оставами по дереву: заполнений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проемов дверных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ТЕРН -01 -036-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Устройство покрытий из линолеум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8591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404,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44,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274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42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3,5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0,8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272</w:t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1</w:t>
            </w:r>
          </w:p>
        </w:tc>
        <w:tc>
          <w:tcPr>
            <w:tcW w:w="2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 клее: бустилат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покрытия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979" w:h="1428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0" w:after="0"/>
        <w:ind w:left="14227" w:hanging="0"/>
        <w:rPr/>
      </w:pPr>
      <w:r>
        <w:rPr>
          <w:rFonts w:cs="Times New Roman"/>
          <w:color w:val="434343"/>
          <w:spacing w:val="-5"/>
        </w:rPr>
        <w:t>Страница</w:t>
      </w:r>
      <w:r>
        <w:rPr>
          <w:color w:val="434343"/>
          <w:spacing w:val="-5"/>
        </w:rPr>
        <w:t xml:space="preserve"> 4</w:t>
      </w:r>
    </w:p>
    <w:p>
      <w:pPr>
        <w:pStyle w:val="Normal"/>
        <w:shd w:fill="FFFFFF" w:val="clear"/>
        <w:ind w:left="672" w:hanging="0"/>
        <w:rPr/>
      </w:pPr>
      <w:r>
        <w:rPr>
          <w:color w:val="434343"/>
          <w:spacing w:val="-6"/>
        </w:rPr>
        <w:t xml:space="preserve">. </w:t>
      </w:r>
      <w:r>
        <w:rPr>
          <w:rFonts w:cs="Times New Roman"/>
          <w:color w:val="434343"/>
          <w:spacing w:val="-6"/>
        </w:rPr>
        <w:t>ранд</w:t>
      </w:r>
      <w:r>
        <w:rPr>
          <w:color w:val="434343"/>
          <w:spacing w:val="-6"/>
        </w:rPr>
        <w:t>-</w:t>
      </w:r>
      <w:r>
        <w:rPr>
          <w:rFonts w:cs="Times New Roman"/>
          <w:color w:val="434343"/>
          <w:spacing w:val="-6"/>
        </w:rPr>
        <w:t>СМЕТА</w:t>
      </w: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0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81"/>
        <w:gridCol w:w="2822"/>
        <w:gridCol w:w="893"/>
        <w:gridCol w:w="816"/>
        <w:gridCol w:w="893"/>
        <w:gridCol w:w="768"/>
        <w:gridCol w:w="778"/>
        <w:gridCol w:w="768"/>
        <w:gridCol w:w="1142"/>
        <w:gridCol w:w="778"/>
        <w:gridCol w:w="778"/>
        <w:gridCol w:w="778"/>
        <w:gridCol w:w="797"/>
        <w:gridCol w:w="797"/>
        <w:gridCol w:w="768"/>
        <w:gridCol w:w="816"/>
      </w:tblGrid>
      <w:tr>
        <w:trPr>
          <w:trHeight w:val="259" w:hRule="exact"/>
        </w:trPr>
        <w:tc>
          <w:tcPr>
            <w:tcW w:w="5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р62-07-0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1283,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507,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6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10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51,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40,9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0,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0,128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окрашенных стен за 2 раза с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расчисткой старой краски: до 35 %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р62-16-0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Окраска водоэмульсионны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2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643,2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277,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6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35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28,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60,2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344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оставами поверхностей стен ранее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окрашенных водоэмульсионной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краской с расчисткой старой краски: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до 35 %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р62-10-0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6"/>
                <w:szCs w:val="16"/>
              </w:rPr>
              <w:t>0,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1584,5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657,5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6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66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20,568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0,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0496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окрашенных дверей за 2 раза с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окрашива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расчисткой старой краски: до 35 %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р62-09-0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942,3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1017,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6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102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24,64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0384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окрашенных окон за 2 раза с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расчисткой старой краски: до 35 %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р62-17-0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Окраска водоэмульсионны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0,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724,8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359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6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169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36,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5,5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0,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1568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оставами поверхностей потолков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окрашива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ранее окрашенных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водоэмульсионной краской с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поверхнос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расчисткой старой краски: до 35 %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2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ЕР18-01-002-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06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16" w:hanging="7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Установка котлов стальных жаротрубных пароводных н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1 коте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210,7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441,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311,9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23,9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16"/>
                <w:szCs w:val="16"/>
              </w:rPr>
              <w:t>12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40,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40,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2,7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2,72</w:t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жидком топливе или газе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теплопроизводительностью, МВт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(Гкал/ч):до0.21 (0.18)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СЦМ-300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Котлы КЧМ-ЗДГ-М, чугунны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комп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7728,7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77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0449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екционные водогрейные количество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екций 3, теплопроизводительность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16.5 кВт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ТЕРр67-08-01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мена светильников с: лампа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100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0,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7497,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985,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6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3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6"/>
                <w:szCs w:val="16"/>
              </w:rPr>
              <w:t>89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7,12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0,0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0024</w:t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накаливания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ЕР46-03-011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Пробивка в кирпичных стена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100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65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711,8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46,9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15,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7,8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4,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2,03</w:t>
            </w:r>
          </w:p>
        </w:tc>
      </w:tr>
      <w:tr>
        <w:trPr>
          <w:trHeight w:val="44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борозд площадью сечения: до 20 см2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борозд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ТЕРм08-02-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Провода групповых осветитель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100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046,7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399,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176,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69,9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6"/>
                <w:szCs w:val="16"/>
              </w:rPr>
              <w:t>18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5,2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2,635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403-03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етей. Провод в защитной оболочке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или кабель двух-трехжильные: под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штукатурку по стенам или в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val="en-US"/>
              </w:rPr>
              <w:t>V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бороздах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970" w:h="1428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" w:after="0"/>
        <w:ind w:left="14230" w:hanging="0"/>
        <w:rPr/>
      </w:pPr>
      <w:r>
        <w:rPr>
          <w:rFonts w:cs="Times New Roman"/>
          <w:color w:val="434343"/>
          <w:spacing w:val="-4"/>
        </w:rPr>
        <w:t>Страница</w:t>
      </w:r>
      <w:r>
        <w:rPr>
          <w:color w:val="434343"/>
          <w:spacing w:val="-4"/>
        </w:rPr>
        <w:t xml:space="preserve"> 5</w:t>
      </w:r>
    </w:p>
    <w:p>
      <w:pPr>
        <w:pStyle w:val="Normal"/>
        <w:shd w:fill="FFFFFF" w:val="clear"/>
        <w:ind w:left="660" w:hanging="0"/>
        <w:rPr/>
      </w:pPr>
      <w:r>
        <w:rPr>
          <w:color w:val="434343"/>
          <w:spacing w:val="-6"/>
        </w:rPr>
        <w:t xml:space="preserve">, </w:t>
      </w:r>
      <w:r>
        <w:rPr>
          <w:rFonts w:cs="Times New Roman"/>
          <w:color w:val="434343"/>
          <w:spacing w:val="-6"/>
        </w:rPr>
        <w:t>ранд</w:t>
      </w:r>
      <w:r>
        <w:rPr>
          <w:color w:val="434343"/>
          <w:spacing w:val="-6"/>
        </w:rPr>
        <w:t>-</w:t>
      </w:r>
      <w:r>
        <w:rPr>
          <w:rFonts w:cs="Times New Roman"/>
          <w:color w:val="434343"/>
          <w:spacing w:val="-6"/>
        </w:rPr>
        <w:t>СМЕТА</w:t>
      </w:r>
    </w:p>
    <w:p>
      <w:pPr>
        <w:pStyle w:val="Normal"/>
        <w:spacing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0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190"/>
        <w:gridCol w:w="2822"/>
        <w:gridCol w:w="893"/>
        <w:gridCol w:w="826"/>
        <w:gridCol w:w="883"/>
        <w:gridCol w:w="768"/>
        <w:gridCol w:w="778"/>
        <w:gridCol w:w="768"/>
        <w:gridCol w:w="1142"/>
        <w:gridCol w:w="778"/>
        <w:gridCol w:w="778"/>
        <w:gridCol w:w="768"/>
        <w:gridCol w:w="806"/>
        <w:gridCol w:w="787"/>
        <w:gridCol w:w="778"/>
        <w:gridCol w:w="816"/>
      </w:tblGrid>
      <w:tr>
        <w:trPr>
          <w:trHeight w:val="269" w:hRule="exact"/>
        </w:trPr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сц 6/31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Кабель ВВГнг 3x2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1000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0,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5259,0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4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ЕР15-02-018-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0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 xml:space="preserve">Штукатурка внутренних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 xml:space="preserve">поверхностей наружных стен, цементно-известковым или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 xml:space="preserve">цементным раствором по камню и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бетону когда остальные поверхности не оштукатуриваются: высококачественн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 xml:space="preserve">оштукатур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 xml:space="preserve">иваемой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3780,3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851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68,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78,9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162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29,2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7,8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1,4094</w:t>
            </w:r>
          </w:p>
        </w:tc>
      </w:tr>
      <w:tr>
        <w:trPr>
          <w:trHeight w:val="160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ЕР15-01-019-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05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9" w:hanging="2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 xml:space="preserve">Гладкая облицовка стен, столбов, пилястр и откосов (без карнизных, плинтусных и угловых плиток) без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 xml:space="preserve">установки плиток туалетного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 xml:space="preserve">гарнитура на клее из сухих смесей: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по кирпичу и бетону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ти облицовк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12163,8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686,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34,2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21,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21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159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28,74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,65</w:t>
            </w:r>
          </w:p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3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9"/>
                <w:sz w:val="16"/>
                <w:szCs w:val="16"/>
              </w:rPr>
              <w:t>*~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0,297</w:t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796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434343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6"/>
                <w:szCs w:val="16"/>
              </w:rPr>
              <w:t>172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22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700,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26,68</w:t>
            </w:r>
          </w:p>
        </w:tc>
      </w:tr>
      <w:tr>
        <w:trPr>
          <w:trHeight w:val="25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152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94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Итоги по смет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Итого Строительные работ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996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1623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18,24</w:t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Итого Монтажные работ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46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77,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8,44</w:t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043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700,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26,68</w:t>
            </w:r>
          </w:p>
        </w:tc>
      </w:tr>
      <w:tr>
        <w:trPr>
          <w:trHeight w:val="25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601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22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175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152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94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20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Итого с непредвиденны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1064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В прогнозных ценах 2 полугодия 2007г 106 413 * 3,8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4064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ДС 18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731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ВСЕГО по смет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4796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1700,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26,68</w:t>
            </w:r>
          </w:p>
        </w:tc>
      </w:tr>
    </w:tbl>
    <w:p>
      <w:pPr>
        <w:sectPr>
          <w:type w:val="nextPage"/>
          <w:pgSz w:w="18969" w:h="1427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2" w:after="0"/>
        <w:rPr>
          <w:rFonts w:ascii="Times New Roman" w:hAnsi="Times New Roman" w:cs="Times New Roman"/>
          <w:color w:val="434343"/>
          <w:spacing w:val="-6"/>
          <w:sz w:val="16"/>
          <w:szCs w:val="16"/>
        </w:rPr>
      </w:pPr>
      <w:r>
        <w:rPr>
          <w:rFonts w:cs="Times New Roman" w:ascii="Times New Roman" w:hAnsi="Times New Roman"/>
          <w:color w:val="434343"/>
          <w:spacing w:val="-6"/>
          <w:sz w:val="16"/>
          <w:szCs w:val="16"/>
        </w:rPr>
        <w:t>Провер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-2799080</wp:posOffset>
                </wp:positionH>
                <wp:positionV relativeFrom="paragraph">
                  <wp:posOffset>38735</wp:posOffset>
                </wp:positionV>
                <wp:extent cx="457200" cy="56705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14930" cy="56642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64" r="-14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493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4.65pt;mso-wrap-distance-left:1.9pt;mso-wrap-distance-right:1.9pt;mso-wrap-distance-top:3pt;mso-wrap-distance-bottom:3pt;margin-top:3.05pt;mso-position-vertical-relative:text;margin-left:-220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14930" cy="56642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64" r="-14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493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margin">
                  <wp:posOffset>828040</wp:posOffset>
                </wp:positionH>
                <wp:positionV relativeFrom="paragraph">
                  <wp:posOffset>159385</wp:posOffset>
                </wp:positionV>
                <wp:extent cx="457200" cy="47561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40610" cy="47498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76" r="-15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7.45pt;mso-wrap-distance-left:1.9pt;mso-wrap-distance-right:1.9pt;mso-wrap-distance-top:3pt;mso-wrap-distance-bottom:3pt;margin-top:12.55pt;mso-position-vertical-relative:text;margin-left:6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40610" cy="47498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76" r="-15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0610" cy="47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margin">
                  <wp:posOffset>-4347210</wp:posOffset>
                </wp:positionH>
                <wp:positionV relativeFrom="paragraph">
                  <wp:posOffset>244475</wp:posOffset>
                </wp:positionV>
                <wp:extent cx="457200" cy="123126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02080" cy="123126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6.95pt;mso-wrap-distance-left:1.9pt;mso-wrap-distance-right:1.9pt;mso-wrap-distance-top:3pt;mso-wrap-distance-bottom:3pt;margin-top:19.25pt;mso-position-vertical-relative:text;margin-left:-34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02080" cy="123126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6" t="-29" r="-2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309" w:after="0"/>
        <w:rPr/>
      </w:pPr>
      <w:r>
        <w:rPr>
          <w:rFonts w:cs="Times New Roman"/>
          <w:color w:val="434343"/>
          <w:spacing w:val="-5"/>
        </w:rPr>
        <w:t>Страница</w:t>
      </w:r>
      <w:r>
        <w:rPr>
          <w:color w:val="434343"/>
          <w:spacing w:val="-5"/>
        </w:rPr>
        <w:t xml:space="preserve"> 6</w:t>
      </w:r>
    </w:p>
    <w:sectPr>
      <w:type w:val="nextPage"/>
      <w:pgSz w:w="18969" w:h="14279"/>
      <w:pgMar w:left="8594" w:right="2256" w:gutter="0" w:header="0" w:top="1440" w:footer="0" w:bottom="360"/>
      <w:pgNumType w:fmt="decimal"/>
      <w:cols w:num="2" w:equalWidth="false" w:sep="false">
        <w:col w:w="720" w:space="6354"/>
        <w:col w:w="10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7:03:00Z</dcterms:created>
  <dc:creator>123</dc:creator>
  <dc:description/>
  <dc:language>en-US</dc:language>
  <cp:lastModifiedBy>123</cp:lastModifiedBy>
  <dcterms:modified xsi:type="dcterms:W3CDTF">2007-09-10T07:04:00Z</dcterms:modified>
  <cp:revision>1</cp:revision>
  <dc:subject/>
  <dc:title/>
</cp:coreProperties>
</file>